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48300" cy="21431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SEPTEMBER</w:t>
            </w:r>
          </w:p>
        </w:tc>
      </w:tr>
      <w:tr>
        <w:trPr>
          <w:trHeight w:val="34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8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roduction to Cours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graphy of World G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Complete Student Interest Sheet, Parent Signature on Syllab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  <w:t>ProfileSheet/Syllabuls du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stellar" w:hAnsi="Castellar" w:cs="Castellar"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Cs/>
                <w:sz w:val="16"/>
                <w:szCs w:val="16"/>
              </w:rPr>
              <w:t>(Class mtg)</w:t>
            </w:r>
          </w:p>
          <w:p>
            <w:pPr>
              <w:pStyle w:val="Normal"/>
              <w:rPr>
                <w:rFonts w:ascii="Castellar" w:hAnsi="Castellar" w:cs="Castellar"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extbook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eography Workshee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HW:  Edit your Summer Reading Essa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SUMMER READING ESSAY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ief System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Research Belief System Section/find imag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ief System Proje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W:  Finalize Belief System Power Point</w:t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ation on World Belief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ation on World Belief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 Article on Neanderthals BB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</w:rPr>
              <w:t>SLO Pre-Assessment (Please bring pencil)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finish artic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Neanderthal Article Due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ass Notes on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l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 Elec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Using Textbook 1.2 answer chart on Neolithic Revoluti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Revolution Char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 Notes on Pal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br/>
              <w:t>Cause/Effect G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Using Textbook 1.2 answer chart on Civilization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Grade Retreat!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ass Notes on N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Finish Chart on Civiliz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Civilization Chart D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99CC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color w:val="99CC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ass Notes on N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99CC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Review Notes, extra credit comic stri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ie 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MC Quiz on Paleolithic and Neolithic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 Workshops on Thematic Essa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b/>
                <w:sz w:val="16"/>
                <w:szCs w:val="16"/>
              </w:rPr>
              <w:t>HW:  3x5 card filled with notes to use on ess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hematic Essay on Neolithic Revolution  (Test Grade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3:00Z</dcterms:created>
  <dc:creator>pestrada</dc:creator>
  <dc:description/>
  <cp:keywords/>
  <dc:language>en-US</dc:language>
  <cp:lastModifiedBy>Windows User</cp:lastModifiedBy>
  <cp:lastPrinted>2009-08-31T09:25:00Z</cp:lastPrinted>
  <dcterms:modified xsi:type="dcterms:W3CDTF">2013-09-04T13:16:00Z</dcterms:modified>
  <cp:revision>3</cp:revision>
  <dc:subject/>
  <dc:title>MONTH of JANUARY</dc:title>
</cp:coreProperties>
</file>